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egreya Sans Black" w:hAnsi="Alegreya Sans Black" w:cs="Alegreya Sans Black"/>
          <w:sz w:val="30"/>
          <w:szCs w:val="30"/>
          <w:lang w:val="en-US" w:eastAsia="en-US"/>
        </w:rPr>
      </w:pPr>
      <w:r>
        <w:rPr>
          <w:rFonts w:cs="Alegreya Sans Black" w:ascii="Alegreya Sans Black" w:hAnsi="Alegreya Sans Black"/>
          <w:sz w:val="30"/>
          <w:szCs w:val="30"/>
          <w:lang w:val="en-US" w:eastAsia="en-US"/>
        </w:rPr>
      </w:r>
    </w:p>
    <w:tbl>
      <w:tblPr>
        <w:tblW w:w="21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918"/>
        <w:gridCol w:w="3918"/>
        <w:gridCol w:w="3918"/>
        <w:gridCol w:w="3918"/>
        <w:gridCol w:w="3920"/>
      </w:tblGrid>
      <w:tr>
        <w:trPr>
          <w:trHeight w:val="47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0"/>
                <w:szCs w:val="30"/>
                <w:lang w:val="en-US" w:eastAsia="en-US"/>
              </w:rPr>
            </w:pPr>
            <w:r>
              <w:rPr>
                <w:rFonts w:cs="Calibri" w:ascii="Calibri" w:hAnsi="Calibri"/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-947420</wp:posOffset>
                  </wp:positionV>
                  <wp:extent cx="14401800" cy="9856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135" r="-8" b="28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0" cy="985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Lunedì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Martedì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Mercoledì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Giovedì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Venerdì</w:t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1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2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3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4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5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6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  <w:tr>
        <w:trPr>
          <w:trHeight w:val="12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legreya Sans" w:hAnsi="Alegreya Sans" w:cs="Alegreya Sans"/>
                <w:sz w:val="50"/>
                <w:szCs w:val="50"/>
              </w:rPr>
            </w:pPr>
            <w:r>
              <w:rPr>
                <w:rFonts w:cs="Alegreya Sans" w:ascii="Alegreya Sans" w:hAnsi="Alegreya Sans"/>
                <w:sz w:val="50"/>
                <w:szCs w:val="50"/>
              </w:rPr>
              <w:t>7 Sett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egreya Sans" w:hAnsi="Alegreya Sans" w:cs="Alegreya Sans"/>
                <w:sz w:val="46"/>
                <w:szCs w:val="46"/>
              </w:rPr>
            </w:pPr>
            <w:r>
              <w:rPr>
                <w:rFonts w:cs="Alegreya Sans" w:ascii="Alegreya Sans" w:hAnsi="Alegreya Sans"/>
                <w:sz w:val="46"/>
                <w:szCs w:val="4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legreya Sans Black" w:hAnsi="Alegreya Sans Black" w:cs="Alegreya Sans Black"/>
          <w:sz w:val="30"/>
          <w:szCs w:val="30"/>
        </w:rPr>
      </w:pPr>
      <w:r>
        <w:rPr>
          <w:rFonts w:cs="Alegreya Sans Black" w:ascii="Alegreya Sans Black" w:hAnsi="Alegreya Sans Black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0</wp:posOffset>
                </wp:positionH>
                <wp:positionV relativeFrom="paragraph">
                  <wp:posOffset>7315200</wp:posOffset>
                </wp:positionV>
                <wp:extent cx="1600200" cy="16002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72pt;margin-top:576pt;width:125.95pt;height:12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458700</wp:posOffset>
            </wp:positionH>
            <wp:positionV relativeFrom="paragraph">
              <wp:posOffset>7429500</wp:posOffset>
            </wp:positionV>
            <wp:extent cx="130492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33655</wp:posOffset>
                </wp:positionV>
                <wp:extent cx="9610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0"/>
                                <w:szCs w:val="80"/>
                              </w:rPr>
                              <w:t>PIANIFICAZIONE GEN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63.7pt;mso-wrap-distance-left:9.05pt;mso-wrap-distance-right:9.05pt;mso-wrap-distance-top:0pt;mso-wrap-distance-bottom:0pt;margin-top:2.6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0"/>
                          <w:szCs w:val="80"/>
                        </w:rPr>
                        <w:t>PIANIFICAZIONE GEN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539355</wp:posOffset>
                </wp:positionV>
                <wp:extent cx="11937365" cy="1037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73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egreya Sans Black" w:hAnsi="Alegreya Sans Black" w:cs="Alegreya Sans Black"/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0"/>
                                <w:szCs w:val="80"/>
                              </w:rPr>
                              <w:t>N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9.95pt;height:81.7pt;mso-wrap-distance-left:9.05pt;mso-wrap-distance-right:9.05pt;mso-wrap-distance-top:0pt;mso-wrap-distance-bottom:0pt;margin-top:59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egreya Sans Black" w:hAnsi="Alegreya Sans Black" w:cs="Alegreya Sans Black"/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0"/>
                          <w:szCs w:val="80"/>
                        </w:rPr>
                        <w:t>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egreya Sans Black" w:hAnsi="Alegreya Sans Black" w:cs="Alegreya Sans Black"/>
          <w:sz w:val="30"/>
          <w:szCs w:val="30"/>
        </w:rPr>
      </w:pPr>
      <w:r>
        <w:rPr>
          <w:rFonts w:cs="Alegreya Sans Black" w:ascii="Alegreya Sans Black" w:hAnsi="Alegreya Sans Black"/>
          <w:sz w:val="30"/>
          <w:szCs w:val="30"/>
        </w:rPr>
      </w:r>
    </w:p>
    <w:p>
      <w:pPr>
        <w:pStyle w:val="Normal"/>
        <w:rPr>
          <w:rFonts w:ascii="Alegreya Sans Black" w:hAnsi="Alegreya Sans Black" w:cs="Alegreya Sans Black"/>
          <w:sz w:val="12"/>
          <w:szCs w:val="12"/>
          <w:lang w:val="en-US" w:eastAsia="en-US"/>
        </w:rPr>
      </w:pPr>
      <w:r>
        <w:rPr>
          <w:rFonts w:cs="Alegreya Sans Black" w:ascii="Alegreya Sans Black" w:hAnsi="Alegreya Sans Black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4395450" cy="98285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2344" r="13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6130</wp:posOffset>
                </wp:positionH>
                <wp:positionV relativeFrom="paragraph">
                  <wp:posOffset>-118745</wp:posOffset>
                </wp:positionV>
                <wp:extent cx="96100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50"/>
                                <w:szCs w:val="50"/>
                              </w:rPr>
                              <w:t>ORGANIZZA LA SETTIMANA!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legreya Sans Black" w:ascii="Alegreya Sans Black" w:hAnsi="Alegreya Sans Black"/>
                                <w:sz w:val="40"/>
                                <w:szCs w:val="40"/>
                              </w:rPr>
                              <w:t>GRUPPO ________________</w:t>
                              <w:tab/>
                              <w:tab/>
                              <w:tab/>
                              <w:tab/>
                              <w:t>DA LUN ________</w:t>
                              <w:tab/>
                              <w:t>A   VEN 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63.7pt;mso-wrap-distance-left:9.05pt;mso-wrap-distance-right:9.05pt;mso-wrap-distance-top:0pt;mso-wrap-distance-bottom:0pt;margin-top:-9.35pt;mso-position-vertical-relative:text;margin-left:1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50"/>
                          <w:szCs w:val="5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50"/>
                          <w:szCs w:val="50"/>
                        </w:rPr>
                        <w:t>ORGANIZZA LA SETTIMANA!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legreya Sans Black" w:ascii="Alegreya Sans Black" w:hAnsi="Alegreya Sans Black"/>
                          <w:sz w:val="40"/>
                          <w:szCs w:val="40"/>
                        </w:rPr>
                        <w:t>GRUPPO ________________</w:t>
                        <w:tab/>
                        <w:tab/>
                        <w:tab/>
                        <w:tab/>
                        <w:t>DA LUN ________</w:t>
                        <w:tab/>
                        <w:t>A   VEN 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0260</wp:posOffset>
                </wp:positionV>
                <wp:extent cx="12915900" cy="63576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0" cy="635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955"/>
                              <w:gridCol w:w="2507"/>
                              <w:gridCol w:w="2507"/>
                              <w:gridCol w:w="1834"/>
                              <w:gridCol w:w="1834"/>
                              <w:gridCol w:w="1835"/>
                              <w:gridCol w:w="1834"/>
                              <w:gridCol w:w="1835"/>
                              <w:gridCol w:w="1834"/>
                              <w:gridCol w:w="1835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Tap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Obiettivo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E quindi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Accoglienza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Gioco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Laboratori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Pregh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LU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M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  <w:t>V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7pt;height:500.6pt;mso-wrap-distance-left:7.05pt;mso-wrap-distance-right:7.05pt;mso-wrap-distance-top:0pt;mso-wrap-distance-bottom:0pt;margin-top:63.8pt;mso-position-vertical-relative:text;margin-left: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955"/>
                        <w:gridCol w:w="2507"/>
                        <w:gridCol w:w="2507"/>
                        <w:gridCol w:w="1834"/>
                        <w:gridCol w:w="1834"/>
                        <w:gridCol w:w="1835"/>
                        <w:gridCol w:w="1834"/>
                        <w:gridCol w:w="1835"/>
                        <w:gridCol w:w="1834"/>
                        <w:gridCol w:w="1835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530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Tap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Obiettivo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E quindi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Accoglienza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Gioco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Laboratori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Preghiera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L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  <w:t>V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96800</wp:posOffset>
                </wp:positionH>
                <wp:positionV relativeFrom="paragraph">
                  <wp:posOffset>7350760</wp:posOffset>
                </wp:positionV>
                <wp:extent cx="1600200" cy="16002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84pt;margin-top:578.8pt;width:125.95pt;height:12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611100</wp:posOffset>
            </wp:positionH>
            <wp:positionV relativeFrom="paragraph">
              <wp:posOffset>7465060</wp:posOffset>
            </wp:positionV>
            <wp:extent cx="1304925" cy="1371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7308215</wp:posOffset>
                </wp:positionV>
                <wp:extent cx="11553190" cy="1266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3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egreya Sans Black" w:hAnsi="Alegreya Sans Black" w:cs="Alegreya Sans Black"/>
                                <w:color w:val="FF66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FF6600"/>
                                <w:sz w:val="80"/>
                                <w:szCs w:val="80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9.7pt;height:99.7pt;mso-wrap-distance-left:9.05pt;mso-wrap-distance-right:9.05pt;mso-wrap-distance-top:0pt;mso-wrap-distance-bottom:0pt;margin-top:57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egreya Sans Black" w:hAnsi="Alegreya Sans Black" w:cs="Alegreya Sans Black"/>
                          <w:color w:val="FF66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FF6600"/>
                          <w:sz w:val="80"/>
                          <w:szCs w:val="80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egreya Sans Black" w:hAnsi="Alegreya Sans Black" w:cs="Alegreya Sans Black"/>
          <w:sz w:val="30"/>
          <w:szCs w:val="30"/>
        </w:rPr>
      </w:pPr>
      <w:r>
        <w:rPr>
          <w:rFonts w:eastAsia="Alegreya Sans Black" w:cs="Alegreya Sans Black" w:ascii="Alegreya Sans Black" w:hAnsi="Alegreya Sans Black"/>
          <w:sz w:val="30"/>
          <w:szCs w:val="30"/>
        </w:rPr>
        <w:t xml:space="preserve"> </w:t>
      </w:r>
    </w:p>
    <w:p>
      <w:pPr>
        <w:pStyle w:val="Normal"/>
        <w:rPr>
          <w:rFonts w:ascii="Museo 900" w:hAnsi="Museo 900" w:cs="Museo 900"/>
          <w:sz w:val="10"/>
          <w:szCs w:val="10"/>
          <w:lang w:val="en-US" w:eastAsia="en-US"/>
        </w:rPr>
      </w:pPr>
      <w:r>
        <w:rPr>
          <w:rFonts w:cs="Museo 900" w:ascii="Museo 900" w:hAnsi="Museo 90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-457200</wp:posOffset>
            </wp:positionV>
            <wp:extent cx="14401800" cy="100984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6" r="-8" b="19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0" cy="1009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0930</wp:posOffset>
                </wp:positionH>
                <wp:positionV relativeFrom="paragraph">
                  <wp:posOffset>-233045</wp:posOffset>
                </wp:positionV>
                <wp:extent cx="96100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50"/>
                                <w:szCs w:val="50"/>
                              </w:rPr>
                              <w:t>ORGANIZZA IL GIOR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egreya Sans Black" w:ascii="Alegreya Sans Black" w:hAnsi="Alegreya Sans Black"/>
                                <w:sz w:val="40"/>
                                <w:szCs w:val="40"/>
                              </w:rPr>
                              <w:t>GRUPPO ________________</w:t>
                              <w:tab/>
                              <w:t>SETTIMANA _______________</w:t>
                              <w:tab/>
                              <w:t xml:space="preserve">     GIORNO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63.7pt;mso-wrap-distance-left:9.05pt;mso-wrap-distance-right:9.05pt;mso-wrap-distance-top:0pt;mso-wrap-distance-bottom:0pt;margin-top:-18.35pt;mso-position-vertical-relative:text;margin-left:1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50"/>
                          <w:szCs w:val="50"/>
                        </w:rPr>
                        <w:t>ORGANIZZA IL GIORNO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egreya Sans Black" w:ascii="Alegreya Sans Black" w:hAnsi="Alegreya Sans Black"/>
                          <w:sz w:val="40"/>
                          <w:szCs w:val="40"/>
                        </w:rPr>
                        <w:t>GRUPPO ________________</w:t>
                        <w:tab/>
                        <w:t>SETTIMANA _______________</w:t>
                        <w:tab/>
                        <w:t xml:space="preserve">     GIORNO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Alegreya Sans" w:hAnsi="Alegreya Sans" w:cs="Alegreya Sans"/>
          <w:sz w:val="2"/>
          <w:szCs w:val="2"/>
          <w:lang w:val="en-US" w:eastAsia="en-US"/>
        </w:rPr>
      </w:pPr>
      <w:r>
        <w:rPr>
          <w:rFonts w:cs="Alegreya Sans" w:ascii="Alegreya Sans" w:hAnsi="Alegreya Sans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63370</wp:posOffset>
                </wp:positionV>
                <wp:extent cx="13422630" cy="100063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2630" cy="1000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  <w:gridCol w:w="2117"/>
                              <w:gridCol w:w="3549"/>
                              <w:gridCol w:w="2281"/>
                              <w:gridCol w:w="1578"/>
                              <w:gridCol w:w="3237"/>
                              <w:gridCol w:w="4309"/>
                              <w:gridCol w:w="2991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19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Obiettivo Settimana</w:t>
                                  </w:r>
                                </w:p>
                              </w:tc>
                              <w:tc>
                                <w:tcPr>
                                  <w:tcW w:w="7408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Obiettivo Giorno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1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E quindi…</w:t>
                                  </w:r>
                                </w:p>
                              </w:tc>
                              <w:tc>
                                <w:tcPr>
                                  <w:tcW w:w="740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E quindi…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COSA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CHI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LUOGO</w:t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MATERIALE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b/>
                                      <w:sz w:val="36"/>
                                      <w:szCs w:val="36"/>
                                    </w:rPr>
                                    <w:t>RIF SUSSI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08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09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09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2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6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  <w:t>17.30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legreya Sans" w:hAnsi="Alegreya Sans" w:cs="Alegreya Sans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egreya Sans" w:ascii="Alegreya Sans" w:hAnsi="Alegreya Sans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04925" cy="13716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4925" cy="137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6.9pt;height:787.9pt;mso-wrap-distance-left:7.05pt;mso-wrap-distance-right:7.05pt;mso-wrap-distance-top:0pt;mso-wrap-distance-bottom:0pt;margin-top:123.1pt;mso-position-vertical-relative:page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1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  <w:gridCol w:w="2117"/>
                        <w:gridCol w:w="3549"/>
                        <w:gridCol w:w="2281"/>
                        <w:gridCol w:w="1578"/>
                        <w:gridCol w:w="3237"/>
                        <w:gridCol w:w="4309"/>
                        <w:gridCol w:w="2991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19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Obiettivo Settimana</w:t>
                            </w:r>
                          </w:p>
                        </w:tc>
                        <w:tc>
                          <w:tcPr>
                            <w:tcW w:w="7408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Obiettivo Giorno</w:t>
                            </w:r>
                          </w:p>
                        </w:tc>
                        <w:tc>
                          <w:tcPr>
                            <w:tcW w:w="7300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19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E quindi…</w:t>
                            </w:r>
                          </w:p>
                        </w:tc>
                        <w:tc>
                          <w:tcPr>
                            <w:tcW w:w="740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2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E quindi…</w:t>
                            </w:r>
                          </w:p>
                        </w:tc>
                        <w:tc>
                          <w:tcPr>
                            <w:tcW w:w="73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COSA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CHI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LUOGO</w:t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MATERIALE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b/>
                                <w:sz w:val="36"/>
                                <w:szCs w:val="36"/>
                              </w:rPr>
                              <w:t>RIF SUSSIDIO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08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09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09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2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6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  <w:t>17.30</w:t>
                            </w:r>
                          </w:p>
                        </w:tc>
                        <w:tc>
                          <w:tcPr>
                            <w:tcW w:w="56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46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legreya Sans" w:hAnsi="Alegreya Sans" w:cs="Alegreya San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legreya Sans" w:ascii="Alegreya Sans" w:hAnsi="Alegreya Sans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oval id="shape_0" fillcolor="white" stroked="f" o:allowincell="t" style="position:absolute;margin-left:64.65pt;margin-top:59.9pt;width:125.95pt;height:125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w:pict>
                              <w:drawing>
                                <wp:inline distT="0" distB="0" distL="0" distR="0">
                                  <wp:extent cx="1304925" cy="13716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8248015</wp:posOffset>
                </wp:positionV>
                <wp:extent cx="11937365" cy="1037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73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egreya Sans Black" w:hAnsi="Alegreya Sans Black" w:cs="Alegreya Sans Black"/>
                                <w:color w:val="9933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egreya Sans Black" w:hAnsi="Alegreya Sans Black" w:cs="Alegreya Sans Black"/>
                                <w:color w:val="3399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339966"/>
                                <w:sz w:val="80"/>
                                <w:szCs w:val="80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egreya Sans Black" w:hAnsi="Alegreya Sans Black" w:cs="Alegreya Sans Black"/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legreya Sans Black" w:ascii="Alegreya Sans Black" w:hAnsi="Alegreya Sans Black"/>
                                <w:color w:val="9933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9.95pt;height:81.7pt;mso-wrap-distance-left:9.05pt;mso-wrap-distance-right:9.05pt;mso-wrap-distance-top:0pt;mso-wrap-distance-bottom:0pt;margin-top:649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egreya Sans Black" w:hAnsi="Alegreya Sans Black" w:cs="Alegreya Sans Black"/>
                          <w:color w:val="993300"/>
                          <w:sz w:val="8"/>
                          <w:szCs w:val="8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egreya Sans Black" w:hAnsi="Alegreya Sans Black" w:cs="Alegreya Sans Black"/>
                          <w:color w:val="339966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339966"/>
                          <w:sz w:val="80"/>
                          <w:szCs w:val="80"/>
                        </w:rPr>
                        <w:t>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egreya Sans Black" w:hAnsi="Alegreya Sans Black" w:cs="Alegreya Sans Black"/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rFonts w:cs="Alegreya Sans Black" w:ascii="Alegreya Sans Black" w:hAnsi="Alegreya Sans Black"/>
                          <w:color w:val="9933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21055</wp:posOffset>
                </wp:positionH>
                <wp:positionV relativeFrom="paragraph">
                  <wp:posOffset>760730</wp:posOffset>
                </wp:positionV>
                <wp:extent cx="1600200" cy="16002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t" style="position:absolute;margin-left:64.65pt;margin-top:59.9pt;width:125.95pt;height:12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23811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egreya Sans Black">
    <w:charset w:val="00"/>
    <w:family w:val="modern"/>
    <w:pitch w:val="variable"/>
  </w:font>
  <w:font w:name="Calibri">
    <w:charset w:val="00"/>
    <w:family w:val="swiss"/>
    <w:pitch w:val="variable"/>
  </w:font>
  <w:font w:name="Alegreya Sans">
    <w:charset w:val="00"/>
    <w:family w:val="modern"/>
    <w:pitch w:val="variable"/>
  </w:font>
  <w:font w:name="Museo 900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dT 2014 1.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4:17:00Z</dcterms:created>
  <dc:creator>Luigi Cotichella</dc:creator>
  <dc:description/>
  <cp:keywords/>
  <dc:language>en-US</dc:language>
  <cp:lastModifiedBy>Luigi Cotichella</cp:lastModifiedBy>
  <dcterms:modified xsi:type="dcterms:W3CDTF">2015-03-28T14:17:00Z</dcterms:modified>
  <cp:revision>2</cp:revision>
  <dc:subject/>
  <dc:title>ORGANIZZA LA SETTIMANA</dc:title>
</cp:coreProperties>
</file>